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ոյություն ունեցող շենքերի և շինությունների վերակառուցման, վերականգնման, ուժեղացման, արդիականացման և բարեկարգման աշխատանքներ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ոյություն ունեցող շենքերի և շինությունների վերակառուցման, վերականգնման, ուժեղացման, արդիականացման և բարեկարգման աշխատանքների իրականացման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366272936"/>
            <w:bookmarkStart w:id="1" w:name="__Fieldmark__0_236627293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366272936"/>
            <w:bookmarkStart w:id="3" w:name="__Fieldmark__1_236627293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աբա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ետ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րանց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Վ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բանկ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ավերապայման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քաղաքաց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O</w:t>
            </w:r>
            <w:r>
              <w:rPr>
                <w:rFonts w:cs="Arial" w:ascii="GHEA Grapalat" w:hAnsi="GHEA Grapalat"/>
                <w:sz w:val="20"/>
                <w:lang w:val="hy-AM"/>
              </w:rPr>
              <w:t>բյեկտ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20"/>
                <w:lang w:val="hy-AM"/>
              </w:rPr>
              <w:t>երկ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ինակ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Հ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րենսդրությ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եր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հաշվ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Փորձաքն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ր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զրակացությու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նքնե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ղարկ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տասխանատ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պալառ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երաշխավո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-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եփական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օգտագործողի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շարժ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գույ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ոփոխելու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Առաջադրա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նախագ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Շին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թույլտվ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ուր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ուծմ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որրագիր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յուջե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րտավորություն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63675</wp:posOffset>
                  </wp:positionH>
                  <wp:positionV relativeFrom="paragraph">
                    <wp:posOffset>-40703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 բազմակի օգտագործման օրիանկելի նախագծերի կամ սերտիֆիկացված նախագծերի տեղակապման դեպքում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III կատեգորիայի օբյեկտների համար՝ 10-օր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փաստաթղթերը պարունակում են ոչ հավաստի (ոչ լիարժեք) տեղեկություններ կամ իրավասու մարմնի կողմի ց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աստանի Հանրապետության 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մայնքի ղեկավար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առուցապատո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իրավաբանական անձի անվանումը, գտնվելու վայրը, պետական գրանցման վկայականի համար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 -ից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ֆիզիկական անձի անունը, ազգանունը, բնակության վայրը, հեռախոսահամարը, էլեկտրոնային հասցեն)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b/>
          <w:bCs/>
          <w:color w:val="000000"/>
          <w:sz w:val="16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Խնդրում եմ համաձայնեցնել նախագծային փաստաթղթերը և տալ շինարարության թույլտվություն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(կամ երկարաձգել _____ _____________ 20____ թ. N ____ շինարարության թույլտվությամբ սահմանված ժամկետ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որ կառուցում, վերակառուցում, վերականգնում, ուժեղացում, օբյեկտի անվանումը, հակիրճ բնորոշում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-շահագործման թույլտվության ստացման ժամկետը՝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ումից------------------------ ամիս</w:t>
      </w:r>
    </w:p>
    <w:p>
      <w:pPr>
        <w:pStyle w:val="Normal"/>
        <w:shd w:fill="FFFFFF" w:val="clear"/>
        <w:spacing w:lineRule="auto" w:line="240" w:before="0" w:after="0"/>
        <w:ind w:left="576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[]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աշխատանքների կատարման համար 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 հողամասի վրա,</w:t>
      </w:r>
    </w:p>
    <w:p>
      <w:pPr>
        <w:pStyle w:val="Normal"/>
        <w:shd w:fill="FFFFFF" w:val="clear"/>
        <w:spacing w:lineRule="auto" w:line="240" w:before="0" w:after="0"/>
        <w:ind w:left="864"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մարզը, համայնքը, փողոցը, շենքը, հողամասի գտնվելու վայրը, ծածկ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Հայտ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. Օբյեկտի նախագծային փաստաթղթերը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1) մշակվել են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ախագծային աշխատանքների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կողմից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2) ստացել են ___ __________ 20____ թ. N_____ փորձագիտական դրական եզրակացությունը (կամ ՀՀ օրենսդրությամբ սահմանված դեպքերում՝ առկա է նախագծային աշխատանքների կապալառուի գրավոր երաշխավորագի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hy-AM" w:eastAsia="ru-RU"/>
        </w:rPr>
        <w:t>_________________________________________________________________________ կողմից: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5"/>
          <w:szCs w:val="15"/>
          <w:lang w:val="hy-AM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(նշել փորձաքննության մարմնի (մարմինների) անվանումը (անվանում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hy-AM" w:eastAsia="ru-RU"/>
        </w:rPr>
        <w:t>կամ երաշխավորագիր ներկայացնող կապալառուի անվանումը, լիցենզիայի համա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hy-AM" w:eastAsia="ru-RU"/>
        </w:rPr>
      </w:pPr>
      <w:r>
        <w:rPr>
          <w:rFonts w:cs="Arial" w:ascii="Arial" w:hAnsi="Arial"/>
          <w:color w:val="000000"/>
          <w:sz w:val="16"/>
          <w:szCs w:val="16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/>
        <w:t>2. Օբյեկտի հիմնական ցուցանիշներն են՝ 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"/>
        <w:gridCol w:w="4136"/>
        <w:gridCol w:w="6265"/>
      </w:tblGrid>
      <w:tr>
        <w:trPr/>
        <w:tc>
          <w:tcPr>
            <w:tcW w:w="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41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2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5"/>
                <w:szCs w:val="15"/>
                <w:lang w:val="ru-RU" w:eastAsia="ru-RU"/>
              </w:rPr>
              <w:t>(բարձրությունը, պարագծային չափերը, կառուցապատման մակերեսը,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ընդհանուր և օգտակար մակերեսները, շինարարական ծավալը,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հզորությունը (բնակելի շենքերի համար՝ բնակարանների քանակը և տիպերը, հասարակական նշանակության շենքերի համար՝ տարողունակությունը, թողունակությունը, արտադրական նշանակության օբյեկտների համար՝ արտադրության տարեկան թողունակությունը)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/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.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լրացվում է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N 1 հավելվածի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118-րդ կետով սահմանված դեպքերում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Խնդրում եմ սույն դիմումին համապատասխան տրված շինարարության թույլտվությունը համարել նաև քանդման թույլտվություն, քանի որ կառուցապատվող օբյեկտի շինարարական աշխատանքներն անհնար է իրականացնել առանց հողամասի գլխավոր հատակագծի վրա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վում են ամբողջությամբ կամ մասնակի քանդման ենթակա օբյեկտները, համարների տակ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նշված դրանց հիմնական ցուցանիշները, ընդհանուր մակերեսը, հարկայնությունը, շինանյութերը և այլն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շենքի (շենքերի) և (կամ) շինության (շինությունների) _________________________________________ քանդման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. Պարտավորվում եմ`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շինարարական աշխատանքներն իրականացնել շինարարության թույլտվությամբ սահմանված ժամկետում և ստանալ ավարտական ակտ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ումից------------------------ ամսվա ընթացք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576" w:hanging="0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[] ավարտական ակտի տրամադրման օրը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գործող կարգին համապատասխան և սույն դիմումում նշված տեղեկությունների հետ կապված բոլոր փոփոխությունների մասին հայտնել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նշել N 1 հավելվածի 133-րդ կետով սահմանված մարմի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. Ներկայացնում եմ՝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1) օբյեկտի նախագծային (սույն դիմումի 3-րդ կետում նշված դեպքում՝ ներառյալ քանդման) փաստաթղթերը (երկու օրինակից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2) փորձաքննության դրական եզրակացությունը (եզրակացությունները) 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փորձաքննության եզրակացությունը (եզրակացությունների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 թերթ,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փաթեթը)` ներառյալ շահագրգիռ մարմինների համաձայնեցումները և (կամ) մասնագիտական եզրակացությունն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մ նախագծային աշխատանքները թողարկող պատասխանատու կապալառուի երաշխավորության պայմանագիր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3) անշարժ գույքի նկատմամբ սեփականության կամ օգտագործողի՝ անշարժ գույքը փոփոխելու իրավունքը հաստատող փաստաթղթի պատճենը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4) ____ _______ 20____ թ. N_____ առաջադրանքի (նախագծման թույլտվության) պատճենը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i/>
          <w:iCs/>
          <w:color w:val="000000"/>
          <w:sz w:val="16"/>
          <w:lang w:val="ru-RU" w:eastAsia="ru-RU"/>
        </w:rPr>
        <w:t>(N 1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հավելվածի 38-րդ և 39-րդ կետերով սահմանված` առաջադրանք չպահանջող դեպքեր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ներկայացվում են ելակետային նյութերն ու տեխնիկական պայմանները կամ նշում է կատարվում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i/>
          <w:iCs/>
          <w:color w:val="000000"/>
          <w:sz w:val="16"/>
          <w:szCs w:val="16"/>
          <w:lang w:val="ru-RU" w:eastAsia="ru-RU"/>
        </w:rPr>
        <w:t>ինժեներական ենթակառուցվածքի նոր ծառայությունների մատուցման կամ ծառայությունների մատուցման փոփոխության անհրաժեշտության բացակայության մասին).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5) շինարարության (սույն դիմումի 3-րդ կետում նշված դեպքում` նաև քանդման) թույլտվության տեղական տուրքի (կամ սույն որոշման N 1 հավելվածի 98-րդ կետով սահմանված եղանակով)</w:t>
      </w: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րկին ներկայացվող դիմումին կցվում են ստացված դիտողություններին համապատասխան լրամշակված նախագծային փաստաթղթերը (ներառյալ լրակազմն ամբողջացնող փաստաթղթերը)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6"/>
          <w:szCs w:val="16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288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Կառուցապատող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288"/>
        <w:jc w:val="center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" w:ascii="Arial" w:hAnsi="Arial"/>
          <w:color w:val="000000"/>
          <w:sz w:val="15"/>
          <w:szCs w:val="15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5"/>
          <w:szCs w:val="15"/>
          <w:lang w:val="ru-RU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ind w:firstLine="288"/>
        <w:jc w:val="right"/>
        <w:rPr>
          <w:rFonts w:ascii="Arial Unicode" w:hAnsi="Arial Unicode" w:cs="Arial Unicode"/>
          <w:color w:val="000000"/>
          <w:sz w:val="16"/>
          <w:szCs w:val="16"/>
          <w:lang w:val="ru-RU" w:eastAsia="ru-RU"/>
        </w:rPr>
      </w:pPr>
      <w:r>
        <w:rPr>
          <w:rFonts w:cs="Arial Unicode" w:ascii="Arial Unicode" w:hAnsi="Arial Unicode"/>
          <w:color w:val="000000"/>
          <w:sz w:val="16"/>
          <w:szCs w:val="16"/>
          <w:lang w:val="ru-RU" w:eastAsia="ru-RU"/>
        </w:rPr>
        <w:t>_____ ________________ 20____ թ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color w:val="000000"/>
          <w:sz w:val="16"/>
          <w:szCs w:val="16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6"/>
          <w:szCs w:val="16"/>
          <w:u w:val="single"/>
          <w:lang w:val="ru-RU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ru-RU"/>
        </w:rPr>
      </w:pPr>
      <w:r>
        <w:rPr>
          <w:rFonts w:eastAsia="Calibri" w:cs="GHEA Grapalat" w:ascii="GHEA Grapalat" w:hAnsi="GHEA Grapalat"/>
          <w:b/>
          <w:u w:val="single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sz w:val="20"/>
          <w:lang w:val="hy-AM"/>
        </w:rPr>
        <w:t xml:space="preserve">      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Cs/>
          <w:lang w:val="hy-AM" w:eastAsia="ru-RU"/>
        </w:rPr>
        <w:t>Կառուցապատող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 Unicode" w:ascii="GHEA Grapalat" w:hAnsi="GHEA Grapalat"/>
          <w:lang w:val="hy-AM" w:eastAsia="ru-RU"/>
        </w:rPr>
        <w:t>_______________________________________</w:t>
      </w:r>
      <w:r>
        <w:rPr>
          <w:rFonts w:cs="GHEA Grapalat" w:ascii="GHEA Grapalat" w:hAnsi="GHEA Grapalat"/>
          <w:lang w:val="hy-AM" w:eastAsia="ru-RU"/>
        </w:rPr>
        <w:t>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(պաշտոնը, ստորագրությունը, անունը, ազգանունը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Courier New" w:ascii="Courier New" w:hAnsi="Courier New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«_____»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